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Estrangelo Edessa"/>
          <w:sz w:val="36"/>
          <w:szCs w:val="36"/>
        </w:rPr>
      </w:pPr>
      <w:r>
        <w:rPr>
          <w:rFonts w:cs="Estrangelo Edessa"/>
          <w:sz w:val="36"/>
          <w:szCs w:val="36"/>
        </w:rPr>
        <w:t>High-Impact Teaching Strategies for the</w:t>
      </w:r>
    </w:p>
    <w:p>
      <w:pPr>
        <w:pStyle w:val="Normal"/>
        <w:jc w:val="center"/>
        <w:rPr>
          <w:rFonts w:cs="Estrangelo Edessa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rFonts w:cs="Estrangelo Edessa"/>
          <w:sz w:val="36"/>
          <w:szCs w:val="36"/>
        </w:rPr>
        <w:t>‘</w:t>
      </w:r>
      <w:r>
        <w:rPr>
          <w:rFonts w:cs="Estrangelo Edessa"/>
          <w:sz w:val="36"/>
          <w:szCs w:val="36"/>
        </w:rPr>
        <w:t>XYZ’ Era of Education</w:t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  <w:t>For our conversation this summer I have divided the book into the following sections:</w:t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  <w:t>Question 1</w:t>
        <w:tab/>
        <w:t>pages 1 -14</w:t>
        <w:tab/>
        <w:tab/>
        <w:t>Intro and Section 1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  <w:t>Question 2</w:t>
        <w:tab/>
        <w:t>pages 15 – 100</w:t>
        <w:tab/>
        <w:t>Section 2  (A – I)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  <w:t>Question 3</w:t>
        <w:tab/>
        <w:t>pages 100 – 163</w:t>
        <w:tab/>
        <w:t>Section 2 (J – R)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  <w:t>Question 4</w:t>
        <w:tab/>
        <w:t>pages 163 – 209</w:t>
        <w:tab/>
        <w:t>Section 2 (S – Z)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  <w:t>Question 5</w:t>
        <w:tab/>
        <w:t>pages 215 – 234</w:t>
        <w:tab/>
        <w:t>Section 3 (Lessons 1 – 9)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  <w:t>Question 6</w:t>
        <w:tab/>
        <w:t>pages 235 – 248</w:t>
        <w:tab/>
        <w:t>Section 3 (Lessons 10 – Final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</w:t>
      </w:r>
      <w:r>
        <w:rPr>
          <w:rFonts w:cs="Estrangelo Edessa"/>
          <w:sz w:val="28"/>
          <w:szCs w:val="28"/>
        </w:rPr>
        <w:t xml:space="preserve">Thought)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  <w:t>Question 7</w:t>
        <w:tab/>
        <w:t xml:space="preserve">pages 249 – 263 </w:t>
        <w:tab/>
        <w:t>Appendix and Reflection</w:t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  <w:t xml:space="preserve">Although I look forward to our discussions, I most look forward to how we can impact the learning of our students next yea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2:00:00Z</dcterms:created>
  <dc:creator>cfisd</dc:creator>
  <dc:description/>
  <dc:language>en-US</dc:language>
  <cp:lastModifiedBy>cfisd</cp:lastModifiedBy>
  <dcterms:modified xsi:type="dcterms:W3CDTF">2010-06-19T12:18:00Z</dcterms:modified>
  <cp:revision>1</cp:revision>
  <dc:subject/>
  <dc:title>High-Impact Teaching Strategies for the</dc:title>
</cp:coreProperties>
</file>